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Style21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 учреждений подведомственных </w:t>
      </w:r>
    </w:p>
    <w:p>
      <w:pPr>
        <w:pStyle w:val="Style21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образования муниципального образования «Мухоршибирский район»  Республики Бурят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сведения о доходах, расходах, об имуществе и обязательствах имущественного характера супруга (супруги)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2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481"/>
        <w:gridCol w:w="1530"/>
        <w:gridCol w:w="1114"/>
        <w:gridCol w:w="1534"/>
        <w:gridCol w:w="813"/>
        <w:gridCol w:w="944"/>
        <w:gridCol w:w="1238"/>
        <w:gridCol w:w="934"/>
        <w:gridCol w:w="885"/>
        <w:gridCol w:w="1360"/>
        <w:gridCol w:w="1525"/>
        <w:gridCol w:w="1915"/>
      </w:tblGrid>
      <w:tr>
        <w:trPr>
          <w:trHeight w:val="606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/п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лжность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екларированный годовой доход  (руб.)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ведения об источниках получения средств, за счет которых совершена сделка             (вид приобретенного имущества, источники)</w:t>
            </w:r>
          </w:p>
        </w:tc>
      </w:tr>
      <w:tr>
        <w:trPr>
          <w:trHeight w:val="382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ид объек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ид собственност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лощадь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кв. м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трана рас-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о-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ж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ид объек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лощадь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кв. 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трана рас-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о-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жен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</w:t>
            </w:r>
          </w:p>
        </w:tc>
      </w:tr>
      <w:tr>
        <w:trPr>
          <w:trHeight w:val="105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оховская  С.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БОУ «Барская О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474,55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доход от продажи имуществ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2/3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psum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248,76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доход от продажи имущества)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57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2/3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ктор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hifeng SF24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Сын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66,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21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3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706,69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34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3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гарова Н.Б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БОУ «Бомская С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mio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5346,77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земельного участка на средства от доходов по основному месту работы; приобретение жилого дома на средства по кредитному договору и доходов по основному месту работы.</w:t>
            </w:r>
          </w:p>
        </w:tc>
      </w:tr>
      <w:tr>
        <w:trPr>
          <w:trHeight w:val="51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8,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22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28,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22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28,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22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86,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50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86,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38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хольцева П.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БОУ «Гашейская С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78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40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ырендоржын  ЧН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АОУ «Галтайская С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Honda odissey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381,49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6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canter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8,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55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трахина Н.П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БОУ «Калиновская С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592,81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66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Extendedtextshort"/>
                <w:rFonts w:cs="Times New Roman" w:ascii="Times New Roman" w:hAnsi="Times New Roman"/>
                <w:bCs/>
                <w:sz w:val="18"/>
                <w:szCs w:val="18"/>
              </w:rPr>
              <w:t>Caldina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728,24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28,0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a Bongo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МТЗ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28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ыбанов Д.Ж.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БОУ «Кусотинская С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общежития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йота королла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881,93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1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4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4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909,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38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4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38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4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38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38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лексеева Л.В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БОУ  «Мухоршибирская СОШ № 1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5282,45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доход от продажи квартиры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Ф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Premium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496,60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квартиры на средства от продажи квартиры</w:t>
            </w:r>
          </w:p>
        </w:tc>
      </w:tr>
      <w:tr>
        <w:trPr>
          <w:trHeight w:val="20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Ф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8,0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Harrier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с/х назнач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20,0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и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Isuzu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я для гаражного бокс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я населённых пунк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07,0 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ашникова Н.Т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БОУ  «Никольская СОШ»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Klac C 10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ptiva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787,50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253,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849,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а Н.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БОУ «Новозаганская СОШ»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6820,4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243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rf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130,16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151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МТЗ-8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ирипова Н.Н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БОУ «Подлопатинская С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8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tsubishi</w:t>
              <w:br/>
              <w:t>Pajero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598,80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8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25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шеев Б.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АОУ «Саган - Нурская С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ару аутбэк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йота камри  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йота хайлендер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6287,94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доход от продажи автомобиля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легкового автомобиля на накопительные средства предыдущих лет.</w:t>
            </w:r>
          </w:p>
        </w:tc>
      </w:tr>
      <w:tr>
        <w:trPr>
          <w:trHeight w:val="38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данова С.С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БОУ «Сутайская ООШ»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6716,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115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рфоломеева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.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БОУ «Тугнуйская С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9666,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21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8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– 2107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827,57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20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«Патриот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8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3039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улкова Л.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БОУ «Харашибирская С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NDA FI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881,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42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2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40 АМ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400,0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168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октоева Е.В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БОУ «Хонхолойская СОШ»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n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Premio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ia topik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228,12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48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лзанова В.Б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БОУ «Хошун – Узурская СОШ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DYN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266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621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psum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Nissan Atlas 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Outlander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467,84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легкового автомобиля на средства по кредитному договору</w:t>
            </w:r>
          </w:p>
        </w:tc>
      </w:tr>
      <w:tr>
        <w:trPr>
          <w:trHeight w:val="269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имофеев В.А. 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иректор МБОУ «Цолгинская СОШ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5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сан патрол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7867,22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20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5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актор МТЗ-80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12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5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582,73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53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5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5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13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5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ликова С.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БОУ «Шаралдайская СОШ  имени И.К.Калашников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rinte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665,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168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трофанова Э.В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едующий МБДОУ «Барской детский сад  «Берёзк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081,17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22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ыренжапова Т.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едующий МБДОУ «Галтайский  детский сад»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61,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378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8,8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71147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43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84,0</w:t>
              <w:tab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арова М.С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ведующий МБДОУ «Калиновский  детский сад  «Колосок»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902,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183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ыбикова М.Ц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ведующий МАДОУ  «Кусотинский детский сад  «Сэсэг»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554,64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10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ong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544,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49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онова Н.В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ведующий МАДОУ «Центр развития ребенка  - Мухоршибирский  детский сад  «Сказка»,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2178,28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1146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мофеева О.Б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едующий МБДОУ «Центр развития ребенка - Мухоршибирский  детский сад  «Звёздочк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7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212,21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99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000,20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34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3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4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тошникова И.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едующий МБДОУ «Никольский детский сад «Улыбк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203,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127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rinter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153,78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24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97,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38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йдуров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ведующий МБДОУ  «Подлопатинский  детский сад  «Журавушка»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268,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157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621,39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21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ятина О.Я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ведующий МБДОУ «Саган-Нурский  детский сад  «Земляничка»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2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643,56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72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2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380,39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39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шицыренова Е.Ц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едующий МБДОУ «Сутайский детский сад»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y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ayota Premi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940,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42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rin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196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хеева Д.Д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ведующий МАДОУ «Тугнуйский  детский сад  «Колобок»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ь жилого дом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2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057,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172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Extendedtextshort"/>
                <w:rFonts w:cs="Times New Roman" w:ascii="Times New Roman" w:hAnsi="Times New Roman"/>
                <w:sz w:val="18"/>
                <w:szCs w:val="18"/>
              </w:rPr>
              <w:t>Nissan Qashqai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322,03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19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ь жилого дом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2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рдынеева С.Ш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едующий МБДОУ «Хошун-Узурский  детский сад  «Туя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oyota corolla fielder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497,98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63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3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3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125,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42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гомазова Е.Т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ведующий МБДОУ «Шаралдайский  детский сад  «Берёзка»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765,26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60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самоходное шасси Т-16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157,41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33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данова Ж.Н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едующий МБДОУ «детский сад «Ургы» у. Усть-Алтачей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568,33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50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инспаер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йота лексус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368,21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56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33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33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252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лобина М.М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БОУ ДО «Центр дополнительного образования для детей»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1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174,95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702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12,0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469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bong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176,42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20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жилкин С.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АУ ДОЛ «Берёзк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2105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61,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27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6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102,86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28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ерных С.А.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МКУ «Централизованная бухгалтерия»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0,0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efiro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 214120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449,79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51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Style21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Текст сноски Знак"/>
    <w:basedOn w:val="Style14"/>
    <w:qFormat/>
    <w:rPr/>
  </w:style>
  <w:style w:type="character" w:styleId="Extendedtextshort">
    <w:name w:val="extendedtext-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36:00Z</dcterms:created>
  <dc:creator>KoktishevaSN</dc:creator>
  <dc:description/>
  <cp:keywords/>
  <dc:language>en-US</dc:language>
  <cp:lastModifiedBy>Zverdvd.org</cp:lastModifiedBy>
  <cp:lastPrinted>2021-04-20T13:12:00Z</cp:lastPrinted>
  <dcterms:modified xsi:type="dcterms:W3CDTF">2021-05-14T07:00:00Z</dcterms:modified>
  <cp:revision>24</cp:revision>
  <dc:subject/>
  <dc:title/>
</cp:coreProperties>
</file>